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5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 L S I TECHNOLOGY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Electrical and Communications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steps involved in the n MOS fabrication – Explain with neat sketches.</w:t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what way p MOS fabrication is different from n MOS fabrication?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DC and AC models of a device vary and describe how appropriate model is chose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expression for n MOS inverter pair dela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notes on:</w:t>
      </w:r>
    </w:p>
    <w:p>
      <w:pPr>
        <w:pStyle w:val="Normal"/>
        <w:ind w:firstLine="720"/>
        <w:jc w:val="both"/>
        <w:rPr/>
      </w:pPr>
      <w:r>
        <w:rPr/>
        <w:t>a) FPGAs</w:t>
      </w:r>
    </w:p>
    <w:p>
      <w:pPr>
        <w:pStyle w:val="Normal"/>
        <w:ind w:firstLine="720"/>
        <w:jc w:val="both"/>
        <w:rPr/>
      </w:pPr>
      <w:r>
        <w:rPr/>
        <w:t>b) PLAs</w:t>
      </w:r>
    </w:p>
    <w:p>
      <w:pPr>
        <w:pStyle w:val="Normal"/>
        <w:jc w:val="both"/>
        <w:rPr/>
      </w:pPr>
      <w:r>
        <w:rPr/>
        <w:tab/>
        <w:t xml:space="preserve">c) PLDs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ain design steps when using FPGA’s to implement digital circu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design issues of both logic blocks and the interconnection resour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briefly about the VLSI design verification to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Briefly explain circuit synthesis in ASIC design flow. What are pre and post </w:t>
        <w:tab/>
        <w:t>layout simul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Explain various constraints present in packag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rmal design considerations in pack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Prove that the combination of BJT and MOS technology offers the best </w:t>
        <w:tab/>
        <w:t>performance in Analog VLSI desig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the block diagram of D/A converter suitable for VLSI         </w:t>
      </w:r>
    </w:p>
    <w:p>
      <w:pPr>
        <w:pStyle w:val="Normal"/>
        <w:jc w:val="both"/>
        <w:rPr/>
      </w:pPr>
      <w:r>
        <w:rPr/>
        <w:tab/>
        <w:t>Analog Circuits and explain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51:00Z</dcterms:created>
  <dc:creator>user4</dc:creator>
  <dc:description/>
  <dc:language>en-US</dc:language>
  <cp:lastModifiedBy>pavan</cp:lastModifiedBy>
  <dcterms:modified xsi:type="dcterms:W3CDTF">2003-10-21T13:23:00Z</dcterms:modified>
  <cp:revision>4</cp:revision>
  <dc:subject/>
  <dc:title/>
</cp:coreProperties>
</file>